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Arial"/>
          <w:b/>
          <w:b/>
          <w:u w:val="single"/>
          <w:lang w:val="en-US"/>
        </w:rPr>
      </w:pPr>
      <w:r>
        <w:rPr>
          <w:rFonts w:cs="Arial" w:ascii="Comic Sans MS" w:hAnsi="Comic Sans MS"/>
          <w:b/>
          <w:u w:val="single"/>
          <w:lang w:val="en-US"/>
        </w:rPr>
        <w:t>PUT THE DIALOGUE INTO THE CORRECT ORDER</w:t>
      </w:r>
    </w:p>
    <w:p>
      <w:pPr>
        <w:pStyle w:val="Normal"/>
        <w:spacing w:lineRule="auto" w:line="240" w:before="0" w:after="0"/>
        <w:rPr>
          <w:rFonts w:ascii="Segoe Print" w:hAnsi="Segoe Print" w:cs="Arial"/>
          <w:b/>
          <w:b/>
          <w:u w:val="single"/>
          <w:lang w:val="en-US"/>
        </w:rPr>
      </w:pPr>
      <w:r>
        <w:rPr>
          <w:rFonts w:cs="Arial" w:ascii="Segoe Print" w:hAnsi="Segoe Print"/>
          <w:b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3190</wp:posOffset>
                </wp:positionH>
                <wp:positionV relativeFrom="paragraph">
                  <wp:posOffset>42545</wp:posOffset>
                </wp:positionV>
                <wp:extent cx="1743075" cy="847725"/>
                <wp:effectExtent l="5715" t="5715" r="5080" b="132715"/>
                <wp:wrapNone/>
                <wp:docPr id="1" name="Fumetto 3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84780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Thank yo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n. _____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umetto 3 11" fillcolor="#f0eaf9" stroked="t" o:allowincell="f" style="position:absolute;margin-left:409.7pt;margin-top:3.35pt;width:137.2pt;height:6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Thank you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n. _____</w:t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z w:val="20"/>
          <w:szCs w:val="20"/>
          <w:lang w:val="en-US"/>
        </w:rPr>
        <w:t>THE SHOP ASSISTANT SAYS</w:t>
      </w:r>
      <w:r>
        <w:rPr>
          <w:rFonts w:cs="Arial" w:ascii="Segoe Print" w:hAnsi="Segoe Print"/>
          <w:b/>
          <w:lang w:val="en-US"/>
        </w:rPr>
        <w:t>…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8355</wp:posOffset>
                </wp:positionH>
                <wp:positionV relativeFrom="paragraph">
                  <wp:posOffset>19050</wp:posOffset>
                </wp:positionV>
                <wp:extent cx="2981325" cy="1781175"/>
                <wp:effectExtent l="5080" t="5715" r="4445" b="249555"/>
                <wp:wrapNone/>
                <wp:docPr id="2" name="Fumetto 3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178128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I don't think we have anything for you. You're obviously in the wrong place. Please lea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n.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umetto 3 5" fillcolor="#f0eaf9" stroked="t" o:allowincell="f" style="position:absolute;margin-left:163.65pt;margin-top:1.5pt;width:234.7pt;height:14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I don't think we have anything for you. You're obviously in the wrong place. Please leav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n.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15</wp:posOffset>
                </wp:positionH>
                <wp:positionV relativeFrom="paragraph">
                  <wp:posOffset>-83185</wp:posOffset>
                </wp:positionV>
                <wp:extent cx="1752600" cy="790575"/>
                <wp:effectExtent l="5080" t="5715" r="5080" b="125095"/>
                <wp:wrapNone/>
                <wp:docPr id="3" name="Fumetto 3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9056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Y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n. _____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umetto 3 9" fillcolor="#f0eaf9" stroked="t" o:allowincell="f" style="position:absolute;margin-left:5.45pt;margin-top:-6.55pt;width:137.95pt;height:6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Y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n. _____</w:t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2030</wp:posOffset>
                </wp:positionH>
                <wp:positionV relativeFrom="paragraph">
                  <wp:posOffset>86360</wp:posOffset>
                </wp:positionV>
                <wp:extent cx="2228850" cy="1419225"/>
                <wp:effectExtent l="5080" t="5715" r="5080" b="204470"/>
                <wp:wrapNone/>
                <wp:docPr id="4" name="Fumetto 3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141912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Are you looking for something in particula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n.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umetto 3 4" fillcolor="#f0eaf9" stroked="t" o:allowincell="f" style="position:absolute;margin-left:378.9pt;margin-top:6.8pt;width:175.45pt;height:11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Are you looking for something in particular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n.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</wp:posOffset>
                </wp:positionH>
                <wp:positionV relativeFrom="paragraph">
                  <wp:posOffset>210185</wp:posOffset>
                </wp:positionV>
                <wp:extent cx="1847850" cy="1114425"/>
                <wp:effectExtent l="5080" t="5715" r="5080" b="166370"/>
                <wp:wrapNone/>
                <wp:docPr id="5" name="Fumetto 3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11456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May I help yo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n.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umetto 3 10" fillcolor="#f0eaf9" stroked="t" o:allowincell="f" style="position:absolute;margin-left:34.65pt;margin-top:16.55pt;width:145.45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May I help you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n.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52400</wp:posOffset>
                </wp:positionV>
                <wp:extent cx="1885950" cy="1047750"/>
                <wp:effectExtent l="5080" t="5080" r="5080" b="158750"/>
                <wp:wrapNone/>
                <wp:docPr id="6" name="Fumetto 3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4760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How much is this, Mari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n.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umetto 3 6" fillcolor="#f0eaf9" stroked="t" o:allowincell="f" style="position:absolute;margin-left:202.95pt;margin-top:12pt;width:148.45pt;height:8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How much is this, Mari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n.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65</wp:posOffset>
                </wp:positionH>
                <wp:positionV relativeFrom="paragraph">
                  <wp:posOffset>41910</wp:posOffset>
                </wp:positionV>
                <wp:extent cx="2171700" cy="1228725"/>
                <wp:effectExtent l="5080" t="5715" r="5080" b="180975"/>
                <wp:wrapNone/>
                <wp:docPr id="7" name="Fumetto 3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2868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I don't think this would fit yo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n. _____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umetto 3 2" fillcolor="#f0eaf9" stroked="t" o:allowincell="f" style="position:absolute;margin-left:15.95pt;margin-top:3.3pt;width:170.95pt;height:9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I don't think this would fit you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n. _____</w:t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0590</wp:posOffset>
                </wp:positionH>
                <wp:positionV relativeFrom="paragraph">
                  <wp:posOffset>73025</wp:posOffset>
                </wp:positionV>
                <wp:extent cx="1885950" cy="1047750"/>
                <wp:effectExtent l="5080" t="5080" r="5080" b="158750"/>
                <wp:wrapNone/>
                <wp:docPr id="8" name="Fumetto 3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4760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It's very expensi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n.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umetto 3 7" fillcolor="#f0eaf9" stroked="t" o:allowincell="f" style="position:absolute;margin-left:371.7pt;margin-top:5.75pt;width:148.45pt;height:8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It's very expensiv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n.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it-IT" w:eastAsia="en-US"/>
        </w:rPr>
        <w:drawing>
          <wp:inline distT="0" distB="0" distL="0" distR="0">
            <wp:extent cx="579755" cy="238125"/>
            <wp:effectExtent l="0" t="0" r="0" b="0"/>
            <wp:docPr id="9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0990</wp:posOffset>
                </wp:positionH>
                <wp:positionV relativeFrom="paragraph">
                  <wp:posOffset>55880</wp:posOffset>
                </wp:positionV>
                <wp:extent cx="1885950" cy="1057275"/>
                <wp:effectExtent l="5080" t="5715" r="5080" b="159385"/>
                <wp:wrapNone/>
                <wp:docPr id="10" name="Fumetto 3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5732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You got nice stuf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n. _____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umetto 3 14" fillcolor="#f5ffe6" stroked="t" o:allowincell="f" style="position:absolute;margin-left:223.7pt;margin-top:4.4pt;width:148.45pt;height:8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You got nice stuff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n. _____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Segoe Print" w:cs="Segoe Print" w:ascii="Segoe Print" w:hAnsi="Segoe Print"/>
          <w:b/>
          <w:lang w:val="en-US"/>
        </w:rPr>
        <w:t xml:space="preserve"> </w:t>
      </w:r>
      <w:r>
        <w:rPr>
          <w:rFonts w:cs="Arial" w:ascii="Comic Sans MS" w:hAnsi="Comic Sans MS"/>
          <w:b/>
          <w:sz w:val="20"/>
          <w:szCs w:val="20"/>
          <w:lang w:val="en-US"/>
        </w:rPr>
        <w:t>THE CUSTOMER (VIVIAN) SAYS…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</wp:posOffset>
                </wp:positionH>
                <wp:positionV relativeFrom="paragraph">
                  <wp:posOffset>290830</wp:posOffset>
                </wp:positionV>
                <wp:extent cx="2209800" cy="1323975"/>
                <wp:effectExtent l="5080" t="5715" r="5080" b="192405"/>
                <wp:wrapNone/>
                <wp:docPr id="11" name="Fumetto 3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32408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Look, I got money to spend in he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n. _____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umetto 3 16" fillcolor="#f5ffe6" stroked="t" o:allowincell="f" style="position:absolute;margin-left:23.4pt;margin-top:22.9pt;width:173.95pt;height:10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Look, I got money to spend in her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n. _____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9680</wp:posOffset>
                </wp:positionH>
                <wp:positionV relativeFrom="paragraph">
                  <wp:posOffset>62230</wp:posOffset>
                </wp:positionV>
                <wp:extent cx="2019300" cy="1085850"/>
                <wp:effectExtent l="5080" t="5080" r="5080" b="162560"/>
                <wp:wrapNone/>
                <wp:docPr id="12" name="Fumetto 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08576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I'm just checking things ou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n. _____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umetto 3 15" fillcolor="#f5ffe6" stroked="t" o:allowincell="f" style="position:absolute;margin-left:398.4pt;margin-top:4.9pt;width:158.95pt;height:8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I'm just checking things ou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n. _____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4155</wp:posOffset>
                </wp:positionH>
                <wp:positionV relativeFrom="paragraph">
                  <wp:posOffset>127000</wp:posOffset>
                </wp:positionV>
                <wp:extent cx="2381250" cy="1400175"/>
                <wp:effectExtent l="5080" t="5715" r="5080" b="201930"/>
                <wp:wrapNone/>
                <wp:docPr id="13" name="Fumetto 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40004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Well, I didn't ask if it would fit. I asked how much it w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n.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umetto 3 18" fillcolor="#f5ffe6" stroked="t" o:allowincell="f" style="position:absolute;margin-left:217.65pt;margin-top:10pt;width:187.45pt;height:11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Well, I didn't ask if it would fit. I asked how much it wa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n.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</wp:posOffset>
                </wp:positionH>
                <wp:positionV relativeFrom="paragraph">
                  <wp:posOffset>132080</wp:posOffset>
                </wp:positionV>
                <wp:extent cx="2381250" cy="1457325"/>
                <wp:effectExtent l="5080" t="5715" r="5080" b="209550"/>
                <wp:wrapNone/>
                <wp:docPr id="14" name="Fumetto 3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45728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 xml:space="preserve">No. Well, yeah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Uh.. Something... conservati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n.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umetto 3 17" fillcolor="#f5ffe6" stroked="t" o:allowincell="f" style="position:absolute;margin-left:9.9pt;margin-top:10.4pt;width:187.45pt;height:11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 xml:space="preserve">No. Well, yeah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Uh.. Something... conservativ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n.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2555</wp:posOffset>
                </wp:positionH>
                <wp:positionV relativeFrom="paragraph">
                  <wp:posOffset>200660</wp:posOffset>
                </wp:positionV>
                <wp:extent cx="1762125" cy="1076325"/>
                <wp:effectExtent l="5715" t="5715" r="5080" b="161925"/>
                <wp:wrapNone/>
                <wp:docPr id="15" name="Fumetto 3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07640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How much is thi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Print" w:hAnsi="Segoe Print" w:eastAsia="Calibri" w:cs="Arial"/>
                                <w:color w:val="auto"/>
                                <w:lang w:val="en-US" w:bidi="ar-SA"/>
                              </w:rPr>
                              <w:t>n.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umetto 3 13" fillcolor="#f5ffe6" stroked="t" o:allowincell="f" style="position:absolute;margin-left:409.65pt;margin-top:15.8pt;width:138.7pt;height:8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How much is thi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Print" w:hAnsi="Segoe Print" w:eastAsia="Calibri" w:cs="Arial"/>
                          <w:color w:val="auto"/>
                          <w:lang w:val="en-US" w:bidi="ar-SA"/>
                        </w:rPr>
                        <w:t>n.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egoe 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25:00Z</dcterms:created>
  <dc:creator>Vesta</dc:creator>
  <dc:description/>
  <dc:language>en-US</dc:language>
  <cp:lastModifiedBy>ely</cp:lastModifiedBy>
  <cp:lastPrinted>2013-04-15T12:21:00Z</cp:lastPrinted>
  <dcterms:modified xsi:type="dcterms:W3CDTF">2013-04-15T10:25:00Z</dcterms:modified>
  <cp:revision>2</cp:revision>
  <dc:subject/>
  <dc:title/>
</cp:coreProperties>
</file>